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10722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45064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075981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45174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6132021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230480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77176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59140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530138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