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6680666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4438313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2797377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1566417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21413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5241752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6527551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0649412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3760177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