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69926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847873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79069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545397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99852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754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31201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01722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35267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