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82349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419482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27777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04328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654451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221702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45636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34866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13215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